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zev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>VPIC Střítež JI most přes Zlatý poto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čný popis:</w:t>
      </w:r>
      <w:r>
        <w:rPr>
          <w:rFonts w:cs="Arial" w:ascii="Arial" w:hAnsi="Arial"/>
        </w:rPr>
        <w:t xml:space="preserve"> Vynucená překládka SEK v majetku CETIN z důvodu opravy mostu přes Zlatý potok ve Stříteži u Jihlav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tčené prvky sítě 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bely met. 1x TCEPKPFLEZE  15XN 0,6,TCEPKFLES 1XNx,0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časná překládka bude provedena v koordinaci s dočasnou překládkou vody a plynu 35m kabelem FLE 3XN0,6 v HGR 40/32mm ve společném výkop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Stávající trasa v místě stavby bude obnažena v délce cca 16m.Stávající metalický kabel </w:t>
      </w:r>
      <w:r>
        <w:rPr>
          <w:rFonts w:cs="Arial" w:ascii="Arial" w:hAnsi="Arial"/>
        </w:rPr>
        <w:t>1x TCEPKPFLEZE  15XN 0,6</w:t>
      </w:r>
      <w:r>
        <w:rPr>
          <w:rFonts w:cs="Arial" w:ascii="Arial" w:hAnsi="Arial"/>
          <w:szCs w:val="20"/>
        </w:rPr>
        <w:t xml:space="preserve">  bude uložen do nové trasy ve vrapované chráničce 110mm a přes most uložen v nové římse v délce cca 20m (viz. polohopis). Na </w:t>
      </w:r>
      <w:r>
        <w:rPr>
          <w:rFonts w:cs="Arial" w:ascii="Arial" w:hAnsi="Arial"/>
          <w:bCs/>
        </w:rPr>
        <w:t xml:space="preserve">metalickém kabelu se provede nová kabelová vložka a spojky  typu XAGA 500 43 /8-300/Z-FT. Nadzemní vedení pro RD č.p.97 kabelem </w:t>
      </w:r>
      <w:r>
        <w:rPr>
          <w:rFonts w:cs="Arial" w:ascii="Arial" w:hAnsi="Arial"/>
        </w:rPr>
        <w:t xml:space="preserve">TCEPKFLES 1XNx,06 v délce 80m bude zrušeno bez náhrady včetně stávajícího sloupu. Vedení je mimo provoz. (viz. schema, polohopis)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ÚR - zajistí stavební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D -   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o – A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GP -    ANO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BŘ –A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vebník: </w:t>
      </w:r>
      <w:r>
        <w:rPr>
          <w:rFonts w:cs="Arial" w:ascii="Arial" w:hAnsi="Arial"/>
        </w:rPr>
        <w:t>Kraj Vysoč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ntakt na projektanta: </w:t>
      </w:r>
      <w:r>
        <w:rPr>
          <w:rFonts w:cs="Arial" w:ascii="Arial" w:hAnsi="Arial"/>
        </w:rPr>
        <w:t>Ing. Petr Karásek Ph.D., m: +4207301670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400"/>
      <w:gridCol w:w="3400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autoSpaceDE w:val="false"/>
            <w:rPr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29.07.2026</w:t>
          </w:r>
          <w:r>
            <w:rPr/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30751/11/0181</w:t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27:00Z</dcterms:created>
  <dc:creator>Infotel</dc:creator>
  <dc:description/>
  <cp:keywords/>
  <dc:language>en-US</dc:language>
  <cp:lastModifiedBy>Admin</cp:lastModifiedBy>
  <dcterms:modified xsi:type="dcterms:W3CDTF">2022-06-02T05:08:00Z</dcterms:modified>
  <cp:revision>213</cp:revision>
  <dc:subject/>
  <dc:title>Technická zpráva</dc:title>
</cp:coreProperties>
</file>